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рассмотрения и обсуждения вопроса внесения инициативного проекта «Детская площадка»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собрания граждан в целях рассмотрения и обсуждения вопроса внесения инициативного проекта «Детская площадка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 Назначить собрание граждан на части территории Соликамского городского округа: с.Касиб, ул. Центральная, д. 10, 46, 54, 57, ул. Культуры, д.5, 20, 21, 22, 25, 26, 29, 33, ул. Садовая, д.5, 8, 10, 15, 30, ул.Набережная, д.1 (далее – собрание граждан), по вопросу внесения инициативного проекта «Детская площадка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Установить дату, время и место проведения собрания граждан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9 августа 2022 г. с 14.00 ч. до 16.00 ч. в МБУК «Тюлькинский СДК» по адресу: с.Касиб, ул. Центральная, д. 43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Павлецову Галину Валентин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09:00Z</dcterms:created>
  <dc:creator>User</dc:creator>
  <dc:description/>
  <cp:keywords/>
  <dc:language>en-US</dc:language>
  <cp:lastModifiedBy>User</cp:lastModifiedBy>
  <cp:lastPrinted>2022-07-07T16:14:00Z</cp:lastPrinted>
  <dcterms:modified xsi:type="dcterms:W3CDTF">2022-07-22T04:14:00Z</dcterms:modified>
  <cp:revision>4</cp:revision>
  <dc:subject/>
  <dc:title>   Проект</dc:title>
</cp:coreProperties>
</file>